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проект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1 год» разработан на основании обращения Министерства физической культуры </w:t>
        <w:br/>
        <w:t>и спорта Ульяновской области от 04.08.2021 № 73-ИОГВ-05-01/1213вн.</w:t>
      </w:r>
    </w:p>
    <w:p>
      <w:pPr>
        <w:pStyle w:val="Normal"/>
        <w:spacing w:lineRule="auto" w:line="23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ланируется передача по концессионному соглашению объекта незавершённого строительства площадью застройки 2733,4 кв. м, кадастровый номер: 73:19:073201:2089, находящегося по адресу: Ульяновская область, г. Ульяновск, ул. Александровская, 60 </w:t>
      </w:r>
      <w:r>
        <w:rPr>
          <w:rFonts w:cs="PT Astra Serif" w:ascii="PT Astra Serif" w:hAnsi="PT Astra Serif"/>
          <w:sz w:val="28"/>
          <w:szCs w:val="28"/>
          <w:lang w:bidi="ru-RU"/>
        </w:rPr>
        <w:t>в целях создания универсального спортивного комплекса и его оснащения и использовании (эксплуатации).</w:t>
      </w:r>
    </w:p>
    <w:p>
      <w:pPr>
        <w:pStyle w:val="Western"/>
        <w:spacing w:lineRule="auto" w:line="237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оимость реконструкции с учётом применения индексов-дефляторов </w:t>
        <w:br/>
        <w:t>по годам реализации проекта 2022-2023 годы составляет 259 510,5 тыс. рублей (в том числе НДС 43 251,7 тыс. рублей), в том числе:</w:t>
      </w:r>
    </w:p>
    <w:p>
      <w:pPr>
        <w:pStyle w:val="Western"/>
        <w:spacing w:lineRule="auto" w:line="237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2022 году 230 768,4 тыс. рублей (в том числе НДС </w:t>
        <w:br/>
        <w:t xml:space="preserve">38 461,4 тыс. рублей); </w:t>
      </w:r>
    </w:p>
    <w:p>
      <w:pPr>
        <w:pStyle w:val="Western"/>
        <w:spacing w:lineRule="auto" w:line="237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3 году в сумме 28 742,1 тыс. рублей (в том числе НДС </w:t>
        <w:br/>
        <w:t>4 790,3 тыс. рублей).</w:t>
      </w:r>
    </w:p>
    <w:p>
      <w:pPr>
        <w:pStyle w:val="Western"/>
        <w:spacing w:lineRule="auto" w:line="237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е обеспечение реконструкции объекта незавершенного строительством, расположенного по адресу: Ульяновская область, г. Ульяновск, ул. Александровская, д. 60, в целях создания универсального спортивного комплекса, его оснащения и использовании (эксплуатации), в сумме </w:t>
        <w:br/>
        <w:t xml:space="preserve">259 510,5 тыс. рублей предусмотрено в государственной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рограмм</w:t>
        </w:r>
      </w:hyperlink>
      <w:r>
        <w:rPr>
          <w:rFonts w:cs="PT Astra Serif" w:ascii="PT Astra Serif" w:hAnsi="PT Astra Serif"/>
          <w:sz w:val="28"/>
          <w:szCs w:val="28"/>
        </w:rPr>
        <w:t xml:space="preserve">е Ульяновской области «Развитие физической культуры и спорта в Ульяновской области», утверждённой постановлением Правительства Ульяновской области </w:t>
        <w:br/>
        <w:t>от 14.11.2019 № 26/570-П, за счёт бюджетных ассигнований:</w:t>
      </w:r>
    </w:p>
    <w:p>
      <w:pPr>
        <w:pStyle w:val="Western"/>
        <w:spacing w:lineRule="auto" w:line="237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ластного бюджета Ульяновской области в размере </w:t>
        <w:br/>
        <w:t xml:space="preserve">13 484,8 тысяч рублей, в т.ч. в 2022 году </w:t>
      </w:r>
      <w:r>
        <w:rPr>
          <w:rFonts w:cs="Calibri" w:ascii="PT Astra Serif" w:hAnsi="PT Astra Serif"/>
          <w:color w:val="000000"/>
          <w:sz w:val="28"/>
          <w:szCs w:val="28"/>
        </w:rPr>
        <w:t>7 184,0 тыс. рублей, в 2023 году 6 300,8тыс. рублей;</w:t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едерального бюджета в размере 246 025,7 рублей, в т.ч. в 2022 году </w:t>
        <w:br/>
      </w:r>
      <w:r>
        <w:rPr>
          <w:rFonts w:cs="Calibri" w:ascii="PT Astra Serif" w:hAnsi="PT Astra Serif"/>
          <w:color w:val="000000"/>
          <w:sz w:val="28"/>
          <w:szCs w:val="28"/>
        </w:rPr>
        <w:t>223 584,4 тыс. рублей, в 2023 году 22 441,3 тыс. рублей.</w:t>
      </w:r>
    </w:p>
    <w:p>
      <w:pPr>
        <w:pStyle w:val="Western"/>
        <w:spacing w:lineRule="auto" w:line="237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бластном бюджете Ульяновской области бюджетные ассигнования </w:t>
        <w:br/>
        <w:t>на указанную цель предусмотрены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В.Н.Разумков</w:t>
      </w:r>
    </w:p>
    <w:p>
      <w:pPr>
        <w:pStyle w:val="Normal"/>
        <w:autoSpaceDE w:val="fals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08BB0187AF8DD25BC9A51D3A95DA77CC3A5F630F2584491E71DD91F2C7794D53D57AB0B1760639C4DD74548C86784E276CF4BDBFA2746FE4DBFCAS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38:00Z</dcterms:created>
  <dc:creator>ДИО</dc:creator>
  <dc:description/>
  <cp:keywords/>
  <dc:language>en-US</dc:language>
  <cp:lastModifiedBy>Фомина Оксана Владимировна</cp:lastModifiedBy>
  <cp:lastPrinted>2021-09-13T10:47:00Z</cp:lastPrinted>
  <dcterms:modified xsi:type="dcterms:W3CDTF">2021-10-20T05:02:00Z</dcterms:modified>
  <cp:revision>9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